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3/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47/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gráf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56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1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outu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3/2015 – OBJETO: Contratação de serviços gráficos diversos. ABERTURA: 27/10/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outu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3/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47/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serviços gráf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7/10/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serviços gráfico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erviço gráfico para confecção de 180 exemplares – Coleção Storyline The Farm - Book 1 - tamanho: A4 frente e verso. Total de folhas 33 (total de 66 páginas); Cor preto e branco; papel sulfite 90g; Impressão Off Set; Capa: papel couche fosco 240g, colorido, somente frente; Grampeado a cavalo; arte está pront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viço gráfico para confecção de 160 exemplares - Coleção Storyline The City - Book 2, Tamanho: A4 frente e verso. Total de folhas 29 (total de 58 páginas); Cor preto e branco; papel sulfite 90g; Impressão Off Set; Capa: papel couche fosco 240g, colorido, somente frente; Grampeado a cavalo; arte está pron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viço gráfico para confecção de 145 exemplares - Coleção Storyline The Break Time - Book 3, Tamanho: A4 frente e verso. Total de folhas 27 (total de 54 páginas); Cor preto e branco; papel sulfite 90g; Impressão Off Set; Capa: papel couche fosco 240g, colorido, somente frente; Grampeado a cavalo; arte está pron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erviço gráfico para confecção de 240 exemplares - Coleção Storyline The Web - book 4, Tamanho: A4 frente e verso. Total de folhas 25 (total de 50 páginas); Cor preto e branco; papel sulfite 90g; Impressão Off Set; Capa: papel couche fosco 240g, colorido, somente frente; Grampeado a cavalo; arte está pront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erviço gráfico para confecção de 185 exemplares - Encarte storylyne: The Farm - book 1 - Tamanho: A3 frente e verso. Total de folhas 04; Cor preto e branco; papel Couchê fosco 200g; Impressão Off set; Arte está pront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erviço gráfico para confecção de 60 exemplares - Encarte Storyline The Break Time - Book 3, Tamanho: A3 frente e verso. Total de folhas 01; Cor preto e branco; papel Couchê fosco 200g; Impressão Off set; Arte está pront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rviço gráfico para confecção de 430 unidades - Caderno atividades de Geografia, do 6° ano. Folha A4 frente e verso. N° de folhas 25 (total de 50 páginas). Cor preto e branco, papel sulfite 90g, impressão Off Set. Capa: papel couche fosco 240g, colorido, somente frente. Com espiral - arte pront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7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544-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6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7/10/15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27/10/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27/10/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valor total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valor total por lote e as ofertas com preços até 10% (dez por cento) superiores ao menor valor total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valor total por lote e o valor até 10% (dez por cento) superiores ao menor valor total por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valor total por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Declarada encerrada a sessão de lances, a comissão procederá na classificação definitiva das propostas, em ordem crescente de valor total por lote,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3/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7/1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3/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7/1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os preços total por item e total por lote,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ntes da impressão final dos exemplares, a empresa vencedora deverá encaminhar uma amostra de cada produto, para aprovação final da Secretaria Municipal de Educação. As amostras deverão ser encaminhadas aos cuidados da servidora Lisiane Valnice Feigel.</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544/2015 - SMED</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3 de outu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3/</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47/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3/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3/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4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3/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3/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4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3/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4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3/</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4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40" w:type="dxa"/>
        <w:jc w:val="left"/>
        <w:tblInd w:w="-5" w:type="dxa"/>
        <w:tblLayout w:type="fixed"/>
        <w:tblCellMar>
          <w:top w:w="0" w:type="dxa"/>
          <w:left w:w="70" w:type="dxa"/>
          <w:bottom w:w="0" w:type="dxa"/>
          <w:right w:w="70" w:type="dxa"/>
        </w:tblCellMar>
      </w:tblPr>
      <w:tblGrid>
        <w:gridCol w:w="567"/>
        <w:gridCol w:w="567"/>
        <w:gridCol w:w="709"/>
        <w:gridCol w:w="652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16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lang w:val="en-US"/>
              </w:rPr>
            </w:pPr>
            <w:r>
              <w:rPr>
                <w:rFonts w:cs="Arial" w:ascii="Arial" w:hAnsi="Arial"/>
                <w:bCs/>
                <w:sz w:val="18"/>
                <w:szCs w:val="18"/>
              </w:rPr>
              <w:t xml:space="preserve">Serviço gráfico para confecção de 180 exemplares – Coleção Storyline The Farm - Book 1 - tamanho: A4 frente e verso. Total de folhas 33 (total de 66 páginas); Cor preto e branco; papel sulfite 90g; Impressão Off Set; Capa: papel couche fosco 240g, colorido, somente frente; Grampeado a cavalo; arte está pron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00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Serviço gráfico para confecção de 160 exemplares - Coleção Storyline The City - Book 2, Tamanho: A4 frente e verso. Total de folhas 29 (total de 58 páginas); Cor preto e branco; papel sulfite 90g; Impressão Off Set; Capa: papel couche fosco 240g, colorido, somente frente; Grampeado a cavalo; arte está pro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00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Serviço gráfico para confecção de 145 exemplares - Coleção Storyline The Break Time - Book 3, Tamanho: A4 frente e verso. Total de folhas 27 (total de 54 páginas); Cor preto e branco; papel sulfite 90g; Impressão Off Set; Capa: papel couche fosco 240g, colorido, somente frente; Grampeado a cavalo; arte está pro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00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lang w:val="en-US"/>
              </w:rPr>
            </w:pPr>
            <w:r>
              <w:rPr>
                <w:rFonts w:cs="Arial" w:ascii="Arial" w:hAnsi="Arial"/>
                <w:bCs/>
                <w:sz w:val="18"/>
                <w:szCs w:val="18"/>
              </w:rPr>
              <w:t xml:space="preserve">Serviço gráfico para confecção de 240 exemplares - Coleção Storyline The Web - book 4, Tamanho: A4 frente e verso. Total de folhas 25 (total de 50 páginas); Cor preto e branco; papel sulfite 90g; Impressão Off Set; Capa: papel couche fosco 240g, colorido, somente frente; Grampeado a cavalo; arte está pron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16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lang w:val="en-US"/>
              </w:rPr>
            </w:pPr>
            <w:r>
              <w:rPr>
                <w:rFonts w:cs="Arial" w:ascii="Arial" w:hAnsi="Arial"/>
                <w:bCs/>
                <w:sz w:val="18"/>
                <w:szCs w:val="18"/>
              </w:rPr>
              <w:t xml:space="preserve">Serviço gráfico para confecção de 185 exemplares - Encarte storylyne: The Farm - book 1 - Tamanho: A3 frente e verso. Total de folhas 04; Cor preto e branco; papel Couchê fosco 200g; Impressão Off set; Arte está pron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55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lang w:val="en-US"/>
              </w:rPr>
            </w:pPr>
            <w:r>
              <w:rPr>
                <w:rFonts w:cs="Arial" w:ascii="Arial" w:hAnsi="Arial"/>
                <w:bCs/>
                <w:sz w:val="18"/>
                <w:szCs w:val="18"/>
              </w:rPr>
              <w:t xml:space="preserve">Serviço gráfico para confecção de 60 exemplares - Encarte Storyline The Break Time - Book 3, Tamanho: A3 frente e verso. Total de folhas 01; Cor preto e branco; papel Couchê fosco 200g; Impressão Off set; Arte está pron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00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Serviço gráfico para confecção de 430 unidades - Caderno atividades de Geografia, do 6° ano. Folha A4 frente e verso. N° de folhas 25 (total de 50 páginas). Cor preto e branco, papel sulfite 90g, impressão Off Set. Capa: papel couche fosco 240g, colorido, somente frente. Com espiral - arte pro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sz w:val="18"/>
                <w:szCs w:val="18"/>
              </w:rPr>
            </w:pPr>
            <w:r>
              <w:rPr>
                <w:rFonts w:cs="Arial" w:ascii="Arial" w:hAnsi="Arial"/>
                <w:b/>
                <w:bCs/>
                <w:sz w:val="18"/>
                <w:szCs w:val="18"/>
              </w:rPr>
              <w:t>VALOR TOTAL DA PROPO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sz w:val="18"/>
                <w:szCs w:val="18"/>
              </w:rPr>
            </w:pPr>
            <w:r>
              <w:rPr>
                <w:rFonts w:cs="Arial" w:ascii="Arial" w:hAnsi="Arial"/>
                <w:b/>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pPr>
      <w:r>
        <w:rPr>
          <w:rFonts w:cs="Arial" w:ascii="Arial" w:hAnsi="Arial"/>
        </w:rPr>
        <w:t>Para maiores informações, contatar com a Secretaria Municipal de Educação, através do telefone (55) 3333-3005, com a servidora Lisiane Valnice Feigel.</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ntes da impressão final dos exemplares, a empresa vencedora deverá encaminhar uma amostra de cada produto, para aprovação final da Secretaria Municipal de Educação. As amostras deverão ser encaminhadas aos cuidados da servidora Lisiane Valnice Feigel.</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53/</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4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544/2015 - SMED</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7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544-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2408008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28:00Z</dcterms:created>
  <dc:creator>Oberdan - Copam</dc:creator>
  <dc:description/>
  <cp:keywords/>
  <dc:language>en-US</dc:language>
  <cp:lastModifiedBy>Oberdan - Copam</cp:lastModifiedBy>
  <dcterms:modified xsi:type="dcterms:W3CDTF">2015-10-13T14:09:00Z</dcterms:modified>
  <cp:revision>3</cp:revision>
  <dc:subject/>
  <dc:title/>
</cp:coreProperties>
</file>